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both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8405</wp:posOffset>
            </wp:positionH>
            <wp:positionV relativeFrom="paragraph">
              <wp:posOffset>-72644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2013. októbe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Helyi rendelet módosítás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Zsigmond Anikó jegyző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993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szociális ellátásokról szóló önkormányzati rendelet módosítása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jc w:val="both"/>
        <w:rPr>
          <w:rFonts w:ascii="Arial" w:hAnsi="Arial" w:cs="Arial"/>
          <w:b/>
          <w:b/>
          <w:sz w:val="21"/>
          <w:szCs w:val="21"/>
          <w:u w:val="single"/>
          <w:lang w:eastAsia="hu-HU"/>
        </w:rPr>
      </w:pPr>
      <w:r>
        <w:rPr>
          <w:rFonts w:cs="Arial" w:ascii="Arial" w:hAnsi="Arial"/>
          <w:b/>
          <w:sz w:val="21"/>
          <w:szCs w:val="21"/>
          <w:u w:val="single"/>
          <w:lang w:eastAsia="hu-HU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A Bokod Községi Önkormányzat Képviselő-testületének 8/2007 (VIII.1.) számú önkormányzati rendelete állapítja meg a szociális ellátási formák és a gyermekvédelem helyi szabályait. A rendelet jelenleg formája nem felel meg a Belügyminisztérium által támasztott követelményeknek a szociális célú tűzifavásárláshoz kapcsolódó kiegészítő támogatásokhoz. A Belügyminisztérium által kiírt pályázat keretében beküldésre került a támogatási igényünk a szociális célú tűzifavásárláshoz kapcsolódó kiegészítő támogatásra. A támogatás pozitív elbírálása esetében a felhasználást a helyi önkormányzatok szociális célú tűzifavásárláshoz kapcsolódó kiegészítő támogatásáról szóló 57/2013. (X. 4.) BM rendelet alapján kell elvégez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</w:rPr>
        <w:t>A BM rendelet 3. § (1</w:t>
      </w:r>
      <w:r>
        <w:rPr>
          <w:rFonts w:cs="Arial" w:ascii="Arial" w:hAnsi="Arial"/>
          <w:i/>
          <w:sz w:val="21"/>
          <w:szCs w:val="21"/>
        </w:rPr>
        <w:t>) „A támogatásban részesített települési önkormányzatok rendeletben szabályozzák a szociális rászorultság szabályait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1"/>
          <w:szCs w:val="21"/>
        </w:rPr>
        <w:t>az igénylés részletes feltételeit, amelyet az elszámolással egyidejűleg a kincstárnak benyújtanak.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2) Az (1) bekezdés szerinti rendeletben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) a szociális rászorultság szempontjait akként kell meghatározni, hogy a szociális igazgatásról és szociális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ellátásokról szóló törvény szerinti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a) aktív korúak ellátására,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1"/>
          <w:szCs w:val="21"/>
        </w:rPr>
        <w:t>ab) időskorúak járadékára,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c) adósságkezelési támogatáshoz kapcsolódó adósságcsökkentési támogatásra, vagy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d) – tekintet nélkül annak természetbeni vagy pénzbeli formában történő nyújtására – lakásfenntartási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támogatásra jogosult előnyt élvezzen, valamint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a gyermekek védelméről és a gyámügyi igazgatásról szóló 1997. évi XXXI. törvényben szabályozott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halmozottan hátrányos helyzetű gyermeket nevelő család élvezzen előnyt és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) háztartásonként legfeljebb 5 m3 tűzifa biztosítására kerüljön sor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3) A települési önkormányzat a szociális célú tűzifára való jogosultságról határozattal dönt.”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kintettel arra, hogy a jelenlegi rendeletünk nem felel meg a fenti szempontoknak, javasolom a rendelt kiegészítésé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Előzetes hatásvizsgál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Társadalmi hatása: </w:t>
      </w:r>
      <w:r>
        <w:rPr>
          <w:rFonts w:cs="Arial" w:ascii="Arial" w:hAnsi="Arial"/>
          <w:sz w:val="21"/>
          <w:szCs w:val="21"/>
        </w:rPr>
        <w:t>a rendeletben felsorolt szempontoknak megfelelő személyek előnyt élveznek majd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Gazdasági, költségvetési hatás: </w:t>
      </w:r>
      <w:r>
        <w:rPr>
          <w:rFonts w:cs="Arial" w:ascii="Arial" w:hAnsi="Arial"/>
          <w:sz w:val="21"/>
          <w:szCs w:val="21"/>
        </w:rPr>
        <w:t xml:space="preserve">a rendelet módosításának gazdasági, költségvetési hatása nem jelentkezhe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környezeti, egészségi hatása</w:t>
      </w:r>
      <w:r>
        <w:rPr>
          <w:rFonts w:cs="Arial" w:ascii="Arial" w:hAnsi="Arial"/>
          <w:sz w:val="21"/>
          <w:szCs w:val="21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megalkotásának szükségessége: </w:t>
      </w:r>
      <w:r>
        <w:rPr>
          <w:rFonts w:cs="Arial" w:ascii="Arial" w:hAnsi="Arial"/>
          <w:sz w:val="21"/>
          <w:szCs w:val="21"/>
        </w:rPr>
        <w:t>, a helyi önkormányzatok szociális célú tűzifavásárláshoz kapcsolódó kiegészítő támogatásáról szóló 57/2013. (X. 4.) BM rendelet 3. § (1) bekezdése alapján</w:t>
      </w:r>
      <w:r>
        <w:rPr>
          <w:rFonts w:cs="Arial" w:ascii="Arial" w:hAnsi="Arial"/>
          <w:sz w:val="21"/>
          <w:szCs w:val="21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jogalkotás elmaradásának várható következményei:</w:t>
      </w:r>
      <w:r>
        <w:rPr>
          <w:rFonts w:cs="Arial" w:ascii="Arial" w:hAnsi="Arial"/>
          <w:sz w:val="21"/>
          <w:szCs w:val="21"/>
          <w:lang w:eastAsia="hu-HU"/>
        </w:rPr>
        <w:t xml:space="preserve"> amennyiben nem a BM rendeletben foglaltak szerint történik meg a tűzifa támogatás felhasználása, úgy jogtalan felhasználást állapíthat meg a Minisztérium, és visszafizetési kötelezettséget írhat elő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1"/>
          <w:szCs w:val="21"/>
        </w:rPr>
        <w:t>biztosítottak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993" w:leader="none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 települési szilárd hulladékkal kapcsolatos hulladékgazdálkodási közszolgáltatásokról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A hulladékról szóló 2012. évi CLXXXV. törvény (továbbiakban: Htv.) és a </w:t>
      </w:r>
      <w:r>
        <w:rPr>
          <w:rFonts w:cs="Arial" w:ascii="Arial" w:hAnsi="Arial"/>
          <w:sz w:val="21"/>
          <w:szCs w:val="21"/>
        </w:rPr>
        <w:t xml:space="preserve">közszolgáltató kiválasztásáról és a hulladékgazdálkodási közszolgáltatási szerződésről szóló 317/2013. (VIII. 28.) Korm. rendelet alapjaiban változtatta meg a hulladékgazdálkodást. Ezen jogszabályok fokozatosan léptetik hatályba a változásokat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estületet érintő változás, amivel most foglalkozni kell, az a rendeletalkotás. 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 Htv. vonatkozó rendelkezése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35. § A települési önkormányzat képviselő-testülete önkormányzati rendeletben állapítja meg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a) a hulladékgazdálkodási közszolgáltatás tartalmát, a közszolgáltatási terület határai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a közszolgáltató tagjai, illetve az alvállalkozó által végzett hulladékgazdálkodási tevékenységet, továbbá a tagoknak, illetve az alvállalkozónak a közszolgáltatás egészéhez viszonyított arányát, ha a közszolgáltatást a közszolgáltató több tagja, illetve alvállalkozó végzi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) a hulladékgazdálkodási közszolgáltatás ellátásának rendjét és módját, a közszolgáltató és az ingatlanhasználó ezzel összefüggő jogait és kötelezettségeit, valamint a hulladékgazdálkodási közszolgáltatási szerződés egyes tartalmi elemeit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d) a hulladékgazdálkodási közszolgáltatás igénybevételének miniszteri rendeletben nem szabályozott módját és feltételei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e) az ingatlanhasználót terhelő, miniszteri rendeletben nem szabályozott díjfizetési kötelezettséget, megfizetésének rendjét, az esetleges kedvezmények, továbbá az ingatlanhasználó részéről történő szüneteltetés esetei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f) az üdülőingatlanokra vonatkozó sajátos szabályoka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g) a hulladékgazdálkodási közszolgáltatással összefüggő személyes adatok (a természetes személyazonosító adatok, valamint a lakcím) kezelésére vonatkozó rendelkezéseket.”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88.§ (4) Felhatalmazást kap a települési önkormányzat képviselő-testülete, hogy rendeletben állapítsa meg: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) a hulladékgazdálkodási közszolgáltatás ellátásának és igénybevételének szabályait, illetve a 35. §-ban foglalt rendelkezések érvényesítéséhez szükséges szabályoka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az elkülönített hulladékgyűjtésre vonatkozó részletes szabályoka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) a közterület tisztán tartására vonatkozó részletes szabályokat;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d) a hulladékgazdálkodási közszolgáltatási díjra vonatkozó, a (3) bekezdés b) pontjának bb) alpontja szerinti miniszteri rendeletben nem szabályozott díjalkalmazási és díjfizetési feltételeket.”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fentieken túlmenően további előírásokat a Htv. és a Kormányrendelt tartalmaz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kintettel arra, hogy a jelenlegi rendeletünk nem felel meg a jogszabályi előírásoknak, javasolom új rendelet megalkotását a rendelet tervezetben foglaltak szerin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tervezett jogszabály várható következményei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Társadalmi hatása: </w:t>
      </w:r>
      <w:r>
        <w:rPr>
          <w:rFonts w:cs="Arial" w:ascii="Arial" w:hAnsi="Arial"/>
          <w:sz w:val="21"/>
          <w:szCs w:val="21"/>
        </w:rPr>
        <w:t>tekintettel arra, hogy a rendeletünk az előző rendelethez hasonló előírásokat tartalmaz nincs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zdasági, költségvetési hatás: </w:t>
      </w:r>
      <w:r>
        <w:rPr>
          <w:rFonts w:cs="Arial" w:ascii="Arial" w:hAnsi="Arial"/>
          <w:sz w:val="21"/>
          <w:szCs w:val="21"/>
        </w:rPr>
        <w:t>a rendeletnek az új rendelkezései alapján rögzítésre került a 65. év felettiek kedvezménye, amelyet a szolgáltató saját költségére, rendeleti előírás nélkül is megadott és finanszírozott eddig. Reményeink szerint ezt a Szolgáltató ez után is meg teszi. Az előterjesztés készítéséig nem érkezett észrevétel, javaslat. Lehetőségként be került a rendeletbe az adatszolgáltatás Kormányrendeletben foglalt díjon történő elvégzése. A Szolgáltató igénye esetén az abból származó bevétel többletként jelentkezhet a költségvetésben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környezeti, egészségi hatása</w:t>
      </w:r>
      <w:r>
        <w:rPr>
          <w:rFonts w:cs="Arial" w:ascii="Arial" w:hAnsi="Arial"/>
          <w:sz w:val="21"/>
          <w:szCs w:val="21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megalkotásának szükségessége: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Cs/>
          <w:sz w:val="21"/>
          <w:szCs w:val="21"/>
        </w:rPr>
        <w:t xml:space="preserve">hulladékról szóló 2012. évi CLXXXV. törvény </w:t>
      </w:r>
      <w:r>
        <w:rPr>
          <w:rFonts w:cs="Arial" w:ascii="Arial" w:hAnsi="Arial"/>
          <w:sz w:val="21"/>
          <w:szCs w:val="21"/>
        </w:rPr>
        <w:t>alapján</w:t>
      </w:r>
      <w:r>
        <w:rPr>
          <w:rFonts w:cs="Arial" w:ascii="Arial" w:hAnsi="Arial"/>
          <w:sz w:val="21"/>
          <w:szCs w:val="21"/>
          <w:lang w:eastAsia="hu-HU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 jogalkotás elmaradásának várható következményei:</w:t>
      </w:r>
      <w:r>
        <w:rPr>
          <w:rFonts w:cs="Arial" w:ascii="Arial" w:hAnsi="Arial"/>
          <w:sz w:val="21"/>
          <w:szCs w:val="21"/>
          <w:lang w:eastAsia="hu-HU"/>
        </w:rPr>
        <w:t xml:space="preserve"> törvényességi észrevétel a rendelet felülvizsgálatának elmulasztása miatt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1"/>
          <w:szCs w:val="21"/>
        </w:rPr>
        <w:t>biztosítottak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Kérem a tisztelt Képviselő - testületet, hogy az előterjesztést, valamint a rendelet tervezeteket megtárgyalni és elfogadni szíveskedje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, 2013. október 2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/2013 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 Képviselő-testülete a szociális igazgatásról és szociális ellátásokról szóló 1993. évi III. törvény 26. §, 32. § (3) bekezdésben, a helyi önkormányzatok szociális célú tűzifavásárláshoz kapcsolódó kiegészítő támogatásáról szóló 57/2013. (X. 4.) BM rendelet 3. § (1) bekezdésében kapott felhatalmazás alapján az Alaptörvény 32. cikk (2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§ A szociális ellátási formák és a gyermekvédelem helyi szabályairól szóló 8/2007 (VIII.1.) számú önkormányzati rendelet 10. § (5) bekezdése helyébe az alábbi (5) bekezdés lép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(5) A szociális célú tűzifavásárláshoz kapcsolódó kiegészítő támogatások esetében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)a szociális igazgatásról és szociális ellátásokról szóló törvény szerinti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a) aktív korúak ellátására,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b) időskorúak járadékára,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c) adósságkezelési támogatáshoz kapcsolódó adósságcsökkentési támogatásra, vagy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d) – tekintet nélkül annak természetbeni vagy pénzbeli formában történő nyújtására – lakásfenntartási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támogatásra jogosultat előnyben kell részesíteni, valamint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a gyermekek védelméről és a gyámügyi igazgatásról szóló 1997. évi XXXI. törvényben szabályozott halmozottan hátrányos helyzetű gyermeket nevelő családot előnyben kell részesíteni és</w:t>
      </w:r>
    </w:p>
    <w:p>
      <w:pPr>
        <w:pStyle w:val="Normal"/>
        <w:autoSpaceDE w:val="false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) háztartásonként legfeljebb 5 m3 tűzifa adható.”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§ A szociális ellátási formák és a gyermekvédelem helyi szabályairól szóló 8/2007 (VIII.1.) számú önkormányzati rendelet 10. § az alábbi (6) bekezdéssel egészül ki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(6) Ha a kérelemből vagy az eljárás során kiderül, hogy a segélyezésre szolgáltatási díj, vagy intézményi térítési díjak megfizetése céljából van szükség, a kötelezettséget közvetlenül a szolgáltatónak kell átutalni.”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§ Ez a rendelet a kihirdetés napjá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3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37:00Z</dcterms:created>
  <dc:creator>user</dc:creator>
  <dc:description/>
  <cp:keywords/>
  <dc:language>en-US</dc:language>
  <cp:lastModifiedBy>Jegyzo</cp:lastModifiedBy>
  <cp:lastPrinted>2013-06-20T14:13:00Z</cp:lastPrinted>
  <dcterms:modified xsi:type="dcterms:W3CDTF">2013-10-18T11:50:00Z</dcterms:modified>
  <cp:revision>15</cp:revision>
  <dc:subject/>
  <dc:title>Jegyzőkönyv</dc:title>
</cp:coreProperties>
</file>